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0232869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0627169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4194667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